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Школа №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неклассное мероприятие на т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0.45pt;width:459pt;height:60.35pt;mso-wrap-style:none;v-text-anchor:middle;mso-position-vertical:top" type="_x0000_t136">
            <v:path textpathok="t"/>
            <v:textpath on="t" fitshape="t" string="Урок мужества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98895" cy="2405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000" cy="240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"Есть такая профессия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Родину защищать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89.45pt;width:503.8pt;height:189.3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"Есть такая профессия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Родину защищать!"</w:t>
                      </w:r>
                    </w:p>
                  </w:txbxContent>
                </v:textbox>
                <v:path textpathok="t"/>
                <v:textpath on="t" fitshape="t" string=" &quot;Есть такая профессия - &#10; Родину защищать!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01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формировать представление о мужестве, долге, чести, ответственности, нравственности, понимание того, что без патриотизма немыслимо жить в родной стране, пробудить интерес к профессии военнослужащего и армей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формирование положительного и престижного образа военно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спитывать уважение молодёжи к ветеранам, подвигам военнослужащих, защитников Отечества, осознание необходимости увековечения памяти павших геро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пособствовать формированию у молодёжи готовности к защите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родный человек знает только долг, низ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ловек знает только выгоду» (Конфуци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Лучше быть последним среди львов, чем первым среди шакалов,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Все, что не убивает, делает нас сильнее,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, а что вы думаете по поводу этих высказываний, прокомментируйте их, пожалуй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: Ребята, а давайте послушаем песню, с чего начинается Родина и потом проанализируем слова авт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рослушивания учитель: А для вас, ребят, что такое, Родина? Как бы вы объясн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на – это наш родной дом, это наша улица, где мы живем, это наша школа, это наши мамы и папы, это все и все, кто и что нас окружает, потому что все это свое род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ы классного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доске написано стихотвор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ество – это не м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ая, быстротеч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жество – суть мужч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ная, долгая, веч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зернышко смел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чвой подруж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зреет в пору спел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рнышко колосом муж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как вы понимаете строки этого стихотворения? Давайте нарисуем на доске ассоциограмму, каждый выйдет и напишет свое определение муж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резюмирует: Да, ребята, мужество – это смелость, храбрость, стойкость, выдержка, сдержанность, терпение и терпимость, благородность, благоразумие, высокая степень ответственности, стрессоустой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 хотите быть мужественными, ребят? Я уверена, что вы все у меня очень храбрые, мужественные и преданные своей Родине дети, поэтому я предлагаю, будучи патриотами, спеть всем вместе гимн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оем гим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 классный час посвящен 23 февраля. Давайте посмотрим с вами презентацию, которая посвящена истории этого праздника, откуда он к нам приш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сторией праздника мы с вами познакомились, а теперь давайте познакомимся вкратце со структурой Вооруженных Сил, какие у нас есть рода войск. Мы смотрим следующую презентацию и слушаем песню Олега Газманова ,,Господа, офицеры,,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не бы хотелось представить вам знаки военного отличия, чтобы вы узнали иерархию званий в армии. Смотрим следующую презент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машнего задания я просила вас ребят расспросить своих мам и пап о ваших родных защитниках Отечества и просто о том, почему вы гордитесь своими папами и мамами, пожалуйста, выходите и расскажите нам о своих близких,  а я начну пер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ходят и рассказывают про своих родных и про их досто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чтим память погибших наших родственников минутой мол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, а в заключении мне бы хотелось пожелать вам и вашим близким здоровья, мирного неба, теплого хлеба, всех благ и давайте закончим на музыкальной ноте группы ,,Любэ,, с их  песней ,,Мой конь,,. Я была бы очень рада, если бы каждый из вас смог с уверенностью и преданностью сказать: ,,Я влюблен в тебя, Россия, влюблен,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7:49:00Z</dcterms:created>
  <dc:creator>USER</dc:creator>
  <dc:description/>
  <cp:keywords/>
  <dc:language>en-US</dc:language>
  <cp:lastModifiedBy>User</cp:lastModifiedBy>
  <dcterms:modified xsi:type="dcterms:W3CDTF">2020-03-19T10:28:00Z</dcterms:modified>
  <cp:revision>7</cp:revision>
  <dc:subject/>
  <dc:title>Классный час «Урок мужества</dc:title>
</cp:coreProperties>
</file>